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Část projektové dokumentace SO 04 - PŘÍPOJKA VODY řeší stavbu nové vodovodní přípojky pro budovu, která se nachází na pozemku parc. č. 2818,  k.ú. Frýdek [634956]. Nově navržená přípojka vodovodu a vnější rozvod vnitřního vodovodu se bude nacházet na pozemcích parc. č. 2871, 2814/1 a 2818, vše Frýdek [634956]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 PŘÍPOJKA VOD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ávající napojení budovy na vodovodní přípojku je pomocí areálové vodovodní přípojky. Z důvodu rozpočítávání celkové spotřeby vody mezi jednotlivé majitele (nájemníky) budov v areálu vznikl požadavek investora na samostatnou vodovodní přípojku. Stávající napojení budovy na areálovou přípojku bude zrušeno a potrubí bude zaslepeno tak, aby nevzniklo slepé rameno na vodovodu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PŘÍPOJKA VODY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ávající veřejný vodovodní řad DN 80 PE se nachází na pozemku parc. č. 2871 v k.ú. Frýdek. Napojení na řád se provede navrtávacím pásem HAWLE – systém bajonetových spojů „ZAK“, šoupátka se zákopovou soupravou a spojky ISO – a to konkrétně pas nav.5320 DN  90 ZAK34 PVC,PE, šoupě ISO 2810 ZAK34 D32 a ISO spojka 6310 litina red. DN 40x32. Vodoměrná šachtice o rozměrech min. </w:t>
      </w:r>
      <w:r>
        <w:rPr>
          <w:rFonts w:eastAsia="Technic;Symbol" w:cs="Technic;Symbol" w:ascii="Technic;Symbol" w:hAnsi="Technic;Symbol"/>
          <w:color w:val="000000"/>
          <w:sz w:val="20"/>
          <w:szCs w:val="20"/>
        </w:rPr>
        <w:t></w:t>
      </w:r>
      <w:r>
        <w:rPr>
          <w:rFonts w:cs="Arial" w:ascii="Arial" w:hAnsi="Arial"/>
          <w:color w:val="000000"/>
          <w:sz w:val="20"/>
          <w:szCs w:val="20"/>
        </w:rPr>
        <w:t xml:space="preserve">1000 mm, výšky min. 1500 mm je umístěna na pozemku parc. č. 2814/1 k.ú. Frýdek ve vzdálenosti 8,45 m od místa napojení. Vodoměrná šachta bude vystrojena podle technických požadavků správce sítě (SmVaK a.s.).  Umístění vodovodní šachty bylo zvoleno tak, aby vodoměrná šachta nebyla umístěna ve zpevněné ploše, ale v zeleném pásu (trávníku). Zvolený typ šachty musí umožňovat montáž jednoho vodoměru Qn = 6m3/hod se stavební délkou 260 mm.  Vodovodní přípojka bude provedena z trub PE 100 RC </w:t>
      </w:r>
      <w:r>
        <w:rPr>
          <w:rFonts w:eastAsia="Symbol" w:cs="Symbol" w:ascii="Symbol" w:hAnsi="Symbol"/>
          <w:color w:val="000000"/>
          <w:sz w:val="20"/>
          <w:szCs w:val="20"/>
        </w:rPr>
        <w:t></w:t>
      </w:r>
      <w:r>
        <w:rPr>
          <w:rFonts w:cs="Arial" w:ascii="Arial" w:hAnsi="Arial"/>
          <w:color w:val="000000"/>
          <w:sz w:val="20"/>
          <w:szCs w:val="20"/>
        </w:rPr>
        <w:t xml:space="preserve"> 50x4,6 PN16 SDR11 materiál PE100 s vnějším ochranným pláštěm. Délka vodovodní přípojky po vodoměrnou šachtu je 8,45 m, zbývající část domovního vodovodu po obvodovou stěnu domu je 23,79 m. Vodoměrná šachta byla zvolena na žádost investora, a to z důvodu nemožnosti umístění vodoměrné sestavy uvnitř budovy.  Vodovodní potrubí bude uloženo do lože o mocnosti 100 mm. Krytí vodovodní přípojky bude min. 1,2 m.  Obsyp potrubí bude proveden v tloušťce min. 300 mm nad vrchol potrubí. Obsyp i podsyp bude proveden prohozeným výkopkem, který bude zbaven zrn většího průměru než 63 mm a bude zbaven ostrohranných zrn. Na obsyp bude uložena výstražná fólie bílé barvy. Trasa vody bude stabilizována signalizačním vodičem CY 1,5 mm2. Vodič bude propojen u navrtávacího pasu pomocí lisovací spojky PL6 s izolovaným vodičem CY 1,5 mm2, který bude volně vyveden pod poklop zemní souprav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POČET SPOTŘEBY VOD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objektu se předpokládá:</w:t>
      </w:r>
    </w:p>
    <w:p>
      <w:pPr>
        <w:pStyle w:val="Default"/>
        <w:numPr>
          <w:ilvl w:val="0"/>
          <w:numId w:val="4"/>
        </w:numPr>
        <w:tabs>
          <w:tab w:val="left" w:pos="709" w:leader="none"/>
          <w:tab w:val="right" w:pos="8931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směnný provoz </w:t>
        <w:tab/>
        <w:t xml:space="preserve">25 osob </w:t>
      </w:r>
    </w:p>
    <w:p>
      <w:pPr>
        <w:pStyle w:val="Default"/>
        <w:numPr>
          <w:ilvl w:val="0"/>
          <w:numId w:val="4"/>
        </w:numPr>
        <w:tabs>
          <w:tab w:val="left" w:pos="709" w:leader="none"/>
          <w:tab w:val="right" w:pos="8931" w:leader="dot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tyř směnný provoz </w:t>
        <w:tab/>
        <w:t>21 osob</w:t>
      </w:r>
    </w:p>
    <w:p>
      <w:pPr>
        <w:pStyle w:val="Default"/>
        <w:numPr>
          <w:ilvl w:val="0"/>
          <w:numId w:val="4"/>
        </w:numPr>
        <w:tabs>
          <w:tab w:val="left" w:pos="709" w:leader="none"/>
          <w:tab w:val="right" w:pos="8931" w:leader="dot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kový počet osob ve všech směnách</w:t>
        <w:tab/>
        <w:t>109 osob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le přílohy č.12 vyhlášky č. 12/2011 Sb., :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ncelářské budovy (bez stravování)</w:t>
      </w:r>
    </w:p>
    <w:p>
      <w:pPr>
        <w:pStyle w:val="Default"/>
        <w:tabs>
          <w:tab w:val="clear" w:pos="709"/>
          <w:tab w:val="right" w:pos="8931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>(6. WC, umyvadla a tekoucí teplá voda s možností sprchování)</w:t>
        <w:tab/>
        <w:t>18 m3/rok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9"/>
          <w:tab w:val="right" w:pos="8931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109 osob po 72 l/os.den  </w:t>
        <w:tab/>
        <w:t>109 x 72 l/den</w:t>
      </w:r>
    </w:p>
    <w:p>
      <w:pPr>
        <w:pStyle w:val="Default"/>
        <w:tabs>
          <w:tab w:val="clear" w:pos="709"/>
          <w:tab w:val="right" w:pos="8931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>Průměrná potřeba vody celkem</w:t>
        <w:tab/>
        <w:t>Qp = 7 848 l/den</w:t>
      </w:r>
    </w:p>
    <w:p>
      <w:pPr>
        <w:pStyle w:val="Default"/>
        <w:tabs>
          <w:tab w:val="clear" w:pos="709"/>
          <w:tab w:val="right" w:pos="8931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>Maximální denní potřeba</w:t>
        <w:tab/>
        <w:t>Qmax = 7,85x1,5 = 11,78 m3/den</w:t>
      </w:r>
    </w:p>
    <w:p>
      <w:pPr>
        <w:pStyle w:val="Default"/>
        <w:tabs>
          <w:tab w:val="clear" w:pos="709"/>
          <w:tab w:val="right" w:pos="8931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>Maximální hodinová potřeba vody</w:t>
        <w:tab/>
        <w:t>Qh = 11,78x1,8/24 = 0,8835 m3/h</w:t>
      </w:r>
    </w:p>
    <w:p>
      <w:pPr>
        <w:pStyle w:val="Default"/>
        <w:tabs>
          <w:tab w:val="clear" w:pos="709"/>
          <w:tab w:val="right" w:pos="893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ýpočtový průtok dle ČSN 75 5455</w:t>
        <w:tab/>
        <w:t>QD = 1,62 l/s</w:t>
      </w:r>
    </w:p>
    <w:p>
      <w:pPr>
        <w:pStyle w:val="Default"/>
        <w:tabs>
          <w:tab w:val="clear" w:pos="709"/>
          <w:tab w:val="right" w:pos="8931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>Potřeba požární vody</w:t>
        <w:tab/>
        <w:t>Qpoz = 0,6 l/s</w:t>
      </w:r>
    </w:p>
    <w:p>
      <w:pPr>
        <w:pStyle w:val="Default"/>
        <w:tabs>
          <w:tab w:val="clear" w:pos="709"/>
          <w:tab w:val="right" w:pos="8931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Roční potřeba vody </w:t>
        <w:tab/>
        <w:t xml:space="preserve">Qrok = 1962 m3/rok  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jc w:val="both"/>
        <w:rPr/>
      </w:pPr>
      <w:r>
        <w:rPr>
          <w:rFonts w:cs="Arial" w:ascii="Arial" w:hAnsi="Arial"/>
        </w:rPr>
        <w:t>Před zahájením zemních prací je nutné, aby dodavatel stavby si nechal vytyčit stávající sítě technické infrastruktury (vodovodní potrubí SmVaK a.s.).</w:t>
      </w:r>
    </w:p>
    <w:p>
      <w:pPr>
        <w:pStyle w:val="Normal"/>
        <w:jc w:val="both"/>
        <w:rPr/>
      </w:pPr>
      <w:r>
        <w:rPr>
          <w:rFonts w:cs="Arial" w:ascii="Arial" w:hAnsi="Arial"/>
        </w:rPr>
        <w:t>Výkopy rýh pro uložení vodovodního potrubí budou kolmé, v případě potřeby pažené příložným pažením.  Šířka rýhy výkopů bude 0,5 m.  Po zásypu a zhutnění budou provedeny povrchové úpravy – vytvoření zpevněné plo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bytečná zemina bude odvezena na skládku.  Zásypy budou prováděny zhutnitelným materiálem – drceným kamenivem, případně štěrkopískem. 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AKOVÁ ZKOUŠKA POTRUB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laková zkouška bude provedena za následujících podmín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kušební tlak:</w:t>
        <w:tab/>
        <w:tab/>
        <w:t>min. 1,5 MP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čátek zkoušky:</w:t>
        <w:tab/>
        <w:t>min. 12 hod. po odvzdušnění a dotlakování systém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trvání zkoušky:</w:t>
        <w:tab/>
        <w:tab/>
        <w:t>60 minu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x pokles tlaku:</w:t>
        <w:tab/>
        <w:t>0,02 MP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se zkouší bez hydrantů a vodoměrů a jiných armatur s výjimkou zařízení na odvzdušnění potrubí.  Namontované uzávěry musí být otevřené.  Výtokové armatury mohou být osazeny jen v případě, že vyhovují zkušebnímu přetlaku.  Běžně se pro účely tlakové zkoušky nahrazují zátkou.  Délka zkoušeného potrubí se stanoví dle místních poměrů, maximálně 10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ŘÍŽENÍ S OSTATNÍMI INŽENÝRSKÝMI SÍTĚ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souběhu a křížení je třeba respektovat ochranná pásma dle ČSN 73 6005.  Před započetím výkopových prací je nutné si nechat stávající sítě vytýčit a dodržet normové vzdálenosti jak při křížení, tak při souběhu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Z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avební práce je třeba provádět v souladu s platnými technologickými předpisy, bezpečnostními předpisy a ustanoveními ČSN. V průběhu realizace stavby je nutno respektovat platné požárně bezpečnostní a hygienické předpisy, týkající se ochrany zdraví pracujících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on 309/2006 Sb.,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 a jeho změnou č. 88/2016 Sb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o bližších minimálních požadavcích na bezpečnost a ochranu zdraví při práci na staveništích – č.591/2006 Sb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on 258/2000 Sb., O ochraně veřejného zdraví a změně některých souvisejících zákon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řízení vlády, kterým se stanoví podmínky ochrany zdraví zaměstnanců při práci – č. 361/2007 Sb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ěstnavatel je povinen dodržovat další požadavky kladené na bezpečnost a ochranu zdraví při práci při přípravě projektu a realizaci stavby, jimiž jsou</w:t>
        <w:br/>
        <w:t>a) udržování pořádku a čistoty na staveništ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uspořádání staveniště podle příslušné dokumentace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umístění pracoviště, jeho dostupnost, stanovení komunikací nebo prostoru pro příchod a pohyb fyzických osob, výrobních a pracovních prostředků a zařízen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zajištění požadavků na manipulaci s materiálem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 předcházení zdravotním rizikům při práci s břemeny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) 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) splnění požadavků na odbornou způsobilost fyzických osob konajících práce na staveništ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) určení a úprava ploch pro uskladnění, zejména nebezpečných látek, přípravků a materiálů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) splnění podmínek pro odstraňování a odvoz nebezpečných odpadů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) uskladňování, manipulace, odstraňování a odvoz odpadu a zbytků materiálů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) přizpůsobování času potřebného na jednotlivé práce nebo jejich etapy podle skutečného postupu prac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) předcházení ohrožení života a zdraví fyzických osob, které se s vědomím zaměstnavatele mohou zdržovat na staveništ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) zajištění spolupráce s jinými osobam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) předcházení rizikům vzájemného působení činností prováděných na staveništi nebo v jeho těsné blízkost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) vedení evidence přítomnosti zaměstnanců a dalších fyzických osob na staveništi, které mu bylo předáno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) dodržování bližších minimálních požadavků na bezpečnost a ochranu zdraví při práci na staveništích stanovených prováděcím právním předpise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is materiálu – přípojka vodovod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</w:t>
        <w:tab/>
        <w:tab/>
        <w:tab/>
        <w:tab/>
        <w:tab/>
        <w:tab/>
        <w:tab/>
        <w:tab/>
        <w:t xml:space="preserve">Jednotka </w:t>
        <w:tab/>
        <w:tab/>
        <w:t>Množství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trubí HDPE PE 100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50x4,6 PN16 SDR11</w:t>
        <w:tab/>
        <w:t>m</w:t>
        <w:tab/>
        <w:t>8,5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Signalizační vodič – Cy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m</w:t>
        <w:tab/>
        <w:t>11,5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Výstražná folie – bílá š. 330 mm</w:t>
        <w:tab/>
        <w:t>m</w:t>
        <w:tab/>
        <w:t>8,5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/>
      </w:pPr>
      <w:r>
        <w:rPr>
          <w:rFonts w:cs="Arial" w:ascii="Arial" w:hAnsi="Arial"/>
        </w:rPr>
        <w:t xml:space="preserve">Vodoměrná šachta o vnitřních rozměrech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000mm, 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/>
      </w:pPr>
      <w:r>
        <w:rPr>
          <w:rFonts w:cs="Arial" w:ascii="Arial" w:hAnsi="Arial"/>
        </w:rPr>
        <w:t>výšky 1500mm, včetně vystrojení</w:t>
        <w:tab/>
        <w:t>soubor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none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známk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, obsyp a zásypy přípojky vodovodu jsou součástí stavební čá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tonování vodoměrná šachty a zhotovení podkladové desky je součástí stavební části. </w:t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8"/>
      </w:rPr>
    </w:pPr>
    <w:r>
      <w:rPr>
        <w:rFonts w:cs="Arial" w:ascii="Arial" w:hAnsi="Arial"/>
        <w:color w:val="333333"/>
        <w:sz w:val="8"/>
      </w:rPr>
      <w:tab/>
      <w:tab/>
    </w:r>
  </w:p>
  <w:p>
    <w:pPr>
      <w:pStyle w:val="Footer"/>
      <w:tabs>
        <w:tab w:val="clear" w:pos="9072"/>
        <w:tab w:val="center" w:pos="4536" w:leader="none"/>
        <w:tab w:val="left" w:pos="6405" w:leader="none"/>
      </w:tabs>
      <w:rPr/>
    </w:pPr>
    <w:r>
      <w:rPr>
        <w:rStyle w:val="PageNumber"/>
        <w:color w:val="333333"/>
      </w:rPr>
      <w:tab/>
    </w: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draznnjemn">
    <w:name w:val="Zdůraznění – jemné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sz w:val="1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16"/>
    </w:rPr>
  </w:style>
  <w:style w:type="paragraph" w:styleId="Zkladntextodsazen2">
    <w:name w:val="Základní text odsazený 2"/>
    <w:basedOn w:val="Normal"/>
    <w:qFormat/>
    <w:pPr>
      <w:pBdr>
        <w:bottom w:val="single" w:sz="4" w:space="1" w:color="000000"/>
      </w:pBdr>
      <w:ind w:left="326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listARCH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42:00Z</dcterms:created>
  <dc:creator>ing. arch. Petr Lichnovský</dc:creator>
  <dc:description/>
  <cp:keywords/>
  <dc:language>en-US</dc:language>
  <cp:lastModifiedBy>Adam Bajzík</cp:lastModifiedBy>
  <cp:lastPrinted>2016-10-12T10:07:00Z</cp:lastPrinted>
  <dcterms:modified xsi:type="dcterms:W3CDTF">2020-02-01T11:07:00Z</dcterms:modified>
  <cp:revision>56</cp:revision>
  <dc:subject/>
  <dc:title>REVI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7461097</vt:r8>
  </property>
  <property fmtid="{D5CDD505-2E9C-101B-9397-08002B2CF9AE}" pid="3" name="_AuthorEmail">
    <vt:lpwstr>fabianmilos@seznam.cz</vt:lpwstr>
  </property>
  <property fmtid="{D5CDD505-2E9C-101B-9397-08002B2CF9AE}" pid="4" name="_AuthorEmailDisplayName">
    <vt:lpwstr>Milos Fabian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